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OL &amp; SYSADMIN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Duration : 2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steps involved in Report registr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ackage used for Table registration and similarly what other objects can you register at SQL*PLU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.env filename used for setting environment variables for an applic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steps involved in registering a concurrent request set and what preventive measures should you take to avoid an infinite loop of reques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who columns? When they are required? How do you enable th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parameter prompt and token? When do you take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a “SEGMENT” as default typ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 which directory .sql file is placed at OS leve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If you have developed a  form for GL. Where do you place the .fmb file and .fmx fi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different method of Execution Metho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steps involved in defining a Custom Key Flexfield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enable an existing  Descriptive flexfiel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ut the plls and object groups names  attached to a Template form and explain about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we enable who columns in a for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we attach a calender to a text item of non date datatyp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Under which directory in the server the trace file is created when you on the Tr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 you hide the PL/SQL source code  of a procedur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about PL/SQL Wrapper and step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alin about the Incompatabilites option in Concurrent </w:t>
      </w:r>
      <w:r>
        <w:rPr>
          <w:rFonts w:eastAsia="Wingdings" w:cs="Wingdings" w:ascii="Wingdings" w:hAnsi="Wingdings"/>
        </w:rPr>
        <w:t></w:t>
      </w:r>
      <w:r>
        <w:rPr/>
        <w:t xml:space="preserve"> Program</w:t>
      </w:r>
      <w:r>
        <w:rPr>
          <w:rFonts w:eastAsia="Wingdings" w:cs="Wingdings" w:ascii="Wingdings" w:hAnsi="Wingdings"/>
        </w:rPr>
        <w:t></w:t>
      </w:r>
      <w:r>
        <w:rPr/>
        <w:t xml:space="preserve"> Define wind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file option name used for setting up Aud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cedure used in apps in place of call_form and what are its compulsory argument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6:13:00Z</dcterms:created>
  <dc:creator>A satisfied Microsoft Office User</dc:creator>
  <dc:description/>
  <dc:language>en-US</dc:language>
  <cp:lastModifiedBy>A satisfied Microsoft Office User</cp:lastModifiedBy>
  <cp:lastPrinted>2001-06-25T12:29:00Z</cp:lastPrinted>
  <dcterms:modified xsi:type="dcterms:W3CDTF">2001-06-25T07:19:00Z</dcterms:modified>
  <cp:revision>7</cp:revision>
  <dc:subject/>
  <dc:title>1</dc:title>
</cp:coreProperties>
</file>