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u w:val="single"/>
        </w:rPr>
        <w:t>AOL &amp; SysAdmin Question Paper – 1 Hou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a concurrent manage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a concurrent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concurrent queue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a descriptive flexifield 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a user-profil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audit trail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data group?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an alternative region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a current record indicator?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report security group?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dependent segment 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Zo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steps involved in form regist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steps involved in report regist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about Tok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we register a form from SysAdmi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steps involved in registering a proced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different Execution metho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steps involved in Application regist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hierarchy of profile options.</w:t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Bhanu\C\My Documents\AOL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5:05:00Z</dcterms:created>
  <dc:creator>OPEY A.</dc:creator>
  <dc:description/>
  <dc:language>en-US</dc:language>
  <cp:lastModifiedBy>Solix</cp:lastModifiedBy>
  <cp:lastPrinted>2001-05-18T15:56:00Z</cp:lastPrinted>
  <dcterms:modified xsi:type="dcterms:W3CDTF">2001-05-26T05:05:00Z</dcterms:modified>
  <cp:revision>3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