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8"/>
          <w:szCs w:val="18"/>
        </w:rPr>
      </w:pPr>
      <w:r>
        <w:rPr>
          <w:rFonts w:cs="Arial,Bold" w:ascii="Arial,Bold" w:hAnsi="Arial,Bold"/>
          <w:b/>
          <w:bCs/>
          <w:color w:val="000000"/>
          <w:sz w:val="18"/>
          <w:szCs w:val="18"/>
        </w:rPr>
        <w:t>Enhance your project documentation process with Oracle Applications Implementation Methodology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8"/>
          <w:szCs w:val="18"/>
        </w:rPr>
      </w:pPr>
      <w:r>
        <w:rPr>
          <w:rFonts w:cs="Arial,Bold" w:ascii="Arial,Bold" w:hAnsi="Arial,Bold"/>
          <w:b/>
          <w:bCs/>
          <w:color w:val="000000"/>
          <w:sz w:val="18"/>
          <w:szCs w:val="18"/>
        </w:rPr>
        <w:t>(AIM)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8"/>
          <w:szCs w:val="18"/>
        </w:rPr>
      </w:pPr>
      <w:r>
        <w:rPr>
          <w:rFonts w:cs="Arial,Bold" w:ascii="Arial,Bold" w:hAnsi="Arial,Bold"/>
          <w:b/>
          <w:bCs/>
          <w:color w:val="000000"/>
          <w:sz w:val="18"/>
          <w:szCs w:val="18"/>
        </w:rPr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aving supported many software implementations including those of ERP systems I have found that projec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ation is one area which requires significant improvement. Often just finding the projec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ation is difficult enough and once this frustrating process is completed you find that th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ation is inadequate. This makes it very difficult to support such implementations and any new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sers of such software have to rely on learning from previous users whose availability is often in question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though poor documentation can be attributed to poor project management, in many instances th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ation is not done simply due to the effort involved and the lack of awareness as to which tools ar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vailable to facilitate the process. This article highlights how Oracle AIM advantage simplifies th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ation process and can also be used as a tool to effectively manage Oracle Applications projec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mplementations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8"/>
          <w:szCs w:val="18"/>
        </w:rPr>
      </w:pPr>
      <w:r>
        <w:rPr>
          <w:rFonts w:cs="Arial,Bold" w:ascii="Arial,Bold" w:hAnsi="Arial,Bold"/>
          <w:b/>
          <w:bCs/>
          <w:color w:val="000000"/>
          <w:sz w:val="18"/>
          <w:szCs w:val="18"/>
        </w:rPr>
        <w:t>AIM Overview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 my communications with a number of Oracle Applications implementer’s I have been surprised to find tha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ere is very little awareness surrounding AIM and it is very rarely used for implementations. However, I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ave personally found it to be very useful in managing and documenting the Oracle Applications projects I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ave been involved in. I also believe it compares favorably and in many instances betters projec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nagement tools being used for other ERP system implementations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M consists of a project management methodology together with the underlying documentation template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at support the tasks you perform within this methodology. This combination of a methodology together with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ation templates makes AIM a powerful tool for assisting implementation participants in running an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naging projects successfully. The methodology can be used for any other software implementations bu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bviously the true value of AIM will be only be realized when it is used in conjunction with the Oracle specific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 templates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8"/>
          <w:szCs w:val="18"/>
        </w:rPr>
      </w:pPr>
      <w:r>
        <w:rPr>
          <w:rFonts w:cs="Arial,Bold" w:ascii="Arial,Bold" w:hAnsi="Arial,Bold"/>
          <w:b/>
          <w:bCs/>
          <w:color w:val="000000"/>
          <w:sz w:val="18"/>
          <w:szCs w:val="18"/>
        </w:rPr>
        <w:t>The methodology and structur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e methodology used is similar to traditional software project management methodologies. There are six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hases within the project, these are: -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C1C1C1"/>
          <w:sz w:val="16"/>
          <w:szCs w:val="16"/>
        </w:rPr>
        <w:t xml:space="preserve">  </w:t>
      </w:r>
      <w:r>
        <w:rPr>
          <w:rFonts w:eastAsia="Wingdings-Regular" w:cs="Wingdings-Regular" w:ascii="Wingdings-Regular" w:hAnsi="Wingdings-Regular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Definition – establish the business objectives and related requirements. Define the project work plan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C1C1C1"/>
          <w:sz w:val="16"/>
          <w:szCs w:val="16"/>
        </w:rPr>
        <w:t xml:space="preserve">  </w:t>
      </w:r>
      <w:r>
        <w:rPr>
          <w:rFonts w:eastAsia="Wingdings-Regular" w:cs="Wingdings-Regular" w:ascii="Wingdings-Regular" w:hAnsi="Wingdings-Regular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Operations Analysis – analyze the operations and determine fit between organizational requirement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nd standard application functionality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C1C1C1"/>
          <w:sz w:val="16"/>
          <w:szCs w:val="16"/>
        </w:rPr>
        <w:t xml:space="preserve">  </w:t>
      </w:r>
      <w:r>
        <w:rPr>
          <w:rFonts w:eastAsia="Wingdings-Regular" w:cs="Wingdings-Regular" w:ascii="Wingdings-Regular" w:hAnsi="Wingdings-Regular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Design – develop detailed designs for the optimal solutions to meet the future business requirements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C1C1C1"/>
          <w:sz w:val="16"/>
          <w:szCs w:val="16"/>
        </w:rPr>
        <w:t xml:space="preserve">  </w:t>
      </w:r>
      <w:r>
        <w:rPr>
          <w:rFonts w:eastAsia="Wingdings-Regular" w:cs="Wingdings-Regular" w:ascii="Wingdings-Regular" w:hAnsi="Wingdings-Regular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Build – physical software system build and testing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C1C1C1"/>
          <w:sz w:val="16"/>
          <w:szCs w:val="16"/>
        </w:rPr>
        <w:t xml:space="preserve">  </w:t>
      </w:r>
      <w:r>
        <w:rPr>
          <w:rFonts w:eastAsia="Wingdings-Regular" w:cs="Wingdings-Regular" w:ascii="Wingdings-Regular" w:hAnsi="Wingdings-Regular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Transition – deploying the finished solution into the organisation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C1C1C1"/>
          <w:sz w:val="16"/>
          <w:szCs w:val="16"/>
        </w:rPr>
        <w:t xml:space="preserve">  </w:t>
      </w:r>
      <w:r>
        <w:rPr>
          <w:rFonts w:eastAsia="Wingdings-Regular" w:cs="Wingdings-Regular" w:ascii="Wingdings-Regular" w:hAnsi="Wingdings-Regular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Production – go LIVE!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ithin these phases are the various processes – see the horizontally listed processes in Figure 1. Each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cess is made up of a number of tasks. Each task has a deliverable for which there is normally 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cumentation template. A process such as Application and Technical Architecture may span across mor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an one phase. In the case of Project management it is obvious that this phase stretches across all of th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ject phases. The level of work required for each process within each phase can immediately b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scertained by looking at the length of the bars for each process within the phases as displayed in Figure 1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 order to allow customization of the methodology according to user requirements core and optional task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ave been defined. The core tasks in AIM define the minimum set of steps necessary to implement Oracl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pplications. Depending on your circumstances you may want to include a number of other optional tasks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or example, where there are interfaces to third party systems you can incorporate AIM tasks to help you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xamine, update and test those interfaces to work with the new system. Once you become more familia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ith AIM you can therefore customize your implementation plan based on your knowledge of the task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eded for a particular project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ORAFAQ Copyright © 2003 by Richard Byrom Page 1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8"/>
          <w:szCs w:val="18"/>
        </w:rPr>
      </w:pPr>
      <w:r>
        <w:rPr>
          <w:rFonts w:cs="Arial,Bold" w:ascii="Arial,Bold" w:hAnsi="Arial,Bold"/>
          <w:b/>
          <w:bCs/>
          <w:color w:val="000000"/>
          <w:sz w:val="18"/>
          <w:szCs w:val="18"/>
        </w:rPr>
        <w:t>Figure 1: The AIM Main screen displaying Project Phases and Processe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8"/>
          <w:szCs w:val="18"/>
        </w:rPr>
      </w:pPr>
      <w:r>
        <w:rPr>
          <w:rFonts w:cs="Arial,Bold" w:ascii="Arial,Bold" w:hAnsi="Arial,Bold"/>
          <w:b/>
          <w:bCs/>
          <w:color w:val="000000"/>
          <w:sz w:val="18"/>
          <w:szCs w:val="18"/>
        </w:rPr>
        <w:t>Graphical User Interface (GUI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n aesthetically pleasing GUI is always a plus for any software. However, one should always asses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hether the GUI enhances the functionality of the software or whether it is there to simply dazzle the user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ithout providing the underlying utility. In AIM’s instance I believe that the interface has been crafted in such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way that it clearly illustrates the structure of the implementation methodology as well as provides easy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ccess to the relevant deliverables for each particular task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e GUI allows you to drill down to the necessary deliverables as well as view the implementation plan i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ultiple different views. The very first view that a user is presented with is shown in Figure 1 – here you ar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hown the relevant phases and the processes within these phases. By clicking on the word for each projec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hase you can look at all the tasks within that particular phase which are also split according to process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licking on a particular process will show you all the tasks for that particular process divided up according to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e relevant project phase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8"/>
          <w:szCs w:val="18"/>
        </w:rPr>
      </w:pPr>
      <w:r>
        <w:rPr>
          <w:rFonts w:cs="Arial,Bold" w:ascii="Arial,Bold" w:hAnsi="Arial,Bold"/>
          <w:b/>
          <w:bCs/>
          <w:color w:val="000000"/>
          <w:sz w:val="18"/>
          <w:szCs w:val="18"/>
        </w:rPr>
        <w:t>Documentation Template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y far the most important feature and indeed “the guts” of AIM are the documentation templates that i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vides. There are more than 150 templates which you can make use of and which come in a variety of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ormats such as MS Word documents, MS Excel Spreadsheets and MS Project Files. Each of the 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mplates follows a standard coding convention which corresponds to the codes used in the template of th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S Project plan. Information on how to use each template can also be found in the comprehensive help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ystem provided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e document templates can really be divided up into two types. Firstly there are generic projec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nagement documents. Examples of these include the project work plan, change request documents,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quality control documents, status monitoring and reporting documents. These templates should be edite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nd adopted as standard documents for your organisation so that they can be reused for subsequen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mplementations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econdly, there are documentation templates designed specifically for Oracle Applications implementations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is is the feature of AIM I like the most since it makes the documentation of the system setup an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nfiguration relatively easy. Each of the setup documents is designed in accordance with the layout of th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ields within the various forms contained in each module. Hence, capturing setup information merely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volves transferring the data contained in your forms directly into the word documents provided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8"/>
          <w:szCs w:val="18"/>
        </w:rPr>
      </w:pPr>
      <w:r>
        <w:rPr>
          <w:rFonts w:cs="Arial,Bold" w:ascii="Arial,Bold" w:hAnsi="Arial,Bold"/>
          <w:b/>
          <w:bCs/>
          <w:color w:val="000000"/>
          <w:sz w:val="18"/>
          <w:szCs w:val="18"/>
        </w:rPr>
        <w:t>Conclusio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sing Oracle AIM helps you in the early stages of your implementation to establish what kind of solutions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your customer wants and how Oracle Applications needs to be configured in response to custome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mands. Thereafter it becomes very useful in monitoring and documenting the entire implementatio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cess. It is particularly useful in ensuring that at the end of each phase you have signed off deliverables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s with all project management tools, however, it is only effective to the extent that it is used and understoo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y those involved in the implementation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ORAFAQ Copyright © 2003 by Richard Byrom Page 2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8"/>
          <w:szCs w:val="18"/>
        </w:rPr>
      </w:pPr>
      <w:r>
        <w:rPr>
          <w:rFonts w:cs="Arial,Bold" w:ascii="Arial,Bold" w:hAnsi="Arial,Bold"/>
          <w:b/>
          <w:bCs/>
          <w:color w:val="000000"/>
          <w:sz w:val="18"/>
          <w:szCs w:val="18"/>
        </w:rPr>
        <w:t>About the Autho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ichard Byrom is an Oracle Applications Consultant with RPC Data, an Oracle Certified Advantage Partne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ocated in Botswana. He has spent the last 7 years consulting with various professional firms within th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outhern Africa Region. He has also presented papers at numerous national and international conferenc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and contributes to leading journals. Richard can be contacted at </w:t>
      </w:r>
      <w:r>
        <w:rPr>
          <w:rFonts w:cs="Arial" w:ascii="Arial" w:hAnsi="Arial"/>
          <w:color w:val="0000FF"/>
          <w:sz w:val="18"/>
          <w:szCs w:val="18"/>
        </w:rPr>
        <w:t>richard@rpcdata.com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Arial,Bold" w:hAnsi="Arial,Bold" w:cs="Arial,Bold"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ORAFAQ Copyright © 2003 by Richard Byrom Page 3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8"/>
          <w:szCs w:val="18"/>
        </w:rPr>
      </w:pPr>
      <w:r>
        <w:rPr>
          <w:rFonts w:cs="Arial,Bold" w:ascii="Arial,Bold" w:hAnsi="Arial,Bold"/>
          <w:b/>
          <w:bCs/>
          <w:sz w:val="18"/>
          <w:szCs w:val="18"/>
        </w:rPr>
        <w:t>Figure 1: The AIM Main screen displaying Project Phases and Processe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8"/>
          <w:szCs w:val="18"/>
        </w:rPr>
      </w:pPr>
      <w:r>
        <w:rPr>
          <w:rFonts w:cs="Arial,Bold" w:ascii="Arial,Bold" w:hAnsi="Arial,Bold"/>
          <w:b/>
          <w:bCs/>
          <w:sz w:val="18"/>
          <w:szCs w:val="18"/>
        </w:rPr>
        <w:t>Graphical User Interface (GU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 aesthetically pleasing GUI is always a plus for any software. However, one should always asse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ether the GUI enhances the functionality of the software or whether it is there to simply dazzle the user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thout providing the underlying utility. In AIM’s instance I believe that the interface has been crafted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way that it clearly illustrates the structure of the implementation methodology as well as provides easy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ss to the relevant deliverables for each particular task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GUI allows you to drill down to the necessary deliverables as well as view the implementation pla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ltiple different views. The very first view that a user is presented with is shown in Figure 1 – here yo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own the relevant phases and the processes within these phases. By clicking on the word for each projec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ase you can look at all the tasks within that particular phase which are also split according to proces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cking on a particular process will show you all the tasks for that particular process divided up accordi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relevant project phase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8"/>
          <w:szCs w:val="18"/>
        </w:rPr>
      </w:pPr>
      <w:r>
        <w:rPr>
          <w:rFonts w:cs="Arial,Bold" w:ascii="Arial,Bold" w:hAnsi="Arial,Bold"/>
          <w:b/>
          <w:bCs/>
          <w:sz w:val="18"/>
          <w:szCs w:val="18"/>
        </w:rPr>
        <w:t>Documentation Templat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y far the most important feature and indeed “the guts” of AIM are the documentation templates that 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ides. There are more than 150 templates which you can make use of and which come in a variety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ats such as MS Word documents, MS Excel Spreadsheets and MS Project Files. Each of the documen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lates follows a standard coding convention which corresponds to the codes used in the template of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S Project plan. Information on how to use each template can also be found in the comprehensive help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 provide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document templates can really be divided up into two types. Firstly there are generic projec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agement documents. Examples of these include the project work plan, change request document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lity control documents, status monitoring and reporting documents. These templates should be edite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 adopted as standard documents for your organisation so that they can be reused for subsequen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lementation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condly, there are documentation templates designed specifically for Oracle Applications implementation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s is the feature of AIM I like the most since it makes the documentation of the system setup a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figuration relatively easy. Each of the setup documents is designed in accordance with the layout of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elds within the various forms contained in each module. Hence, capturing setup information merely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volves transferring the data contained in your forms directly into the word documents provided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8"/>
          <w:szCs w:val="18"/>
        </w:rPr>
      </w:pPr>
      <w:r>
        <w:rPr>
          <w:rFonts w:cs="Arial,Bold" w:ascii="Arial,Bold" w:hAnsi="Arial,Bold"/>
          <w:b/>
          <w:bCs/>
          <w:sz w:val="18"/>
          <w:szCs w:val="18"/>
        </w:rPr>
        <w:t>Conclus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ing Oracle AIM helps you in the early stages of your implementation to establish what kind of solution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 customer wants and how Oracle Applications needs to be configured in response to custom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ands. Thereafter it becomes very useful in monitoring and documenting the entire implementat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ss. It is particularly useful in ensuring that at the end of each phase you have signed off deliverable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 with all project management tools, however, it is only effective to the extent that it is used and understoo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y those involved in the implementation.</w:t>
      </w:r>
    </w:p>
    <w:p>
      <w:pPr>
        <w:pStyle w:val="Normal"/>
        <w:autoSpaceDE w:val="false"/>
        <w:rPr>
          <w:rFonts w:ascii="Arial,Bold" w:hAnsi="Arial,Bold" w:cs="Arial,Bold"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ORAFAQ Copyright © 2003 by Richard Byrom Page</w:t>
      </w:r>
    </w:p>
    <w:p>
      <w:pPr>
        <w:pStyle w:val="Normal"/>
        <w:rPr>
          <w:rFonts w:ascii="Arial,Bold" w:hAnsi="Arial,Bold" w:cs="Arial,Bold"/>
          <w:sz w:val="20"/>
          <w:szCs w:val="20"/>
        </w:rPr>
      </w:pPr>
      <w:r>
        <w:rPr>
          <w:rFonts w:cs="Arial,Bold" w:ascii="Arial,Bold" w:hAnsi="Arial,Bol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Wingding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25:00Z</dcterms:created>
  <dc:creator>VSOFT</dc:creator>
  <dc:description/>
  <dc:language>en-US</dc:language>
  <cp:lastModifiedBy>VSOFT</cp:lastModifiedBy>
  <dcterms:modified xsi:type="dcterms:W3CDTF">2005-05-04T12:28:00Z</dcterms:modified>
  <cp:revision>2</cp:revision>
  <dc:subject/>
  <dc:title>Enhance your project documentation process with Oracle Applications Implementation Methodology</dc:title>
</cp:coreProperties>
</file>