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. Show_alert returns a variable of which typ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. which of the following boxes allow user inp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combo bo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pop li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tli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listbo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when go-form is called which triggeris fired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en window activated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re insert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ost form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o trig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 . Graphics can be called from form using -------built-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 Menus from forms can be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compiled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attached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generated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all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A cursor can be of style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cross hair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busy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all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 . system mouse item will give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current mouse  x –coordinate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urrent mouse  y –coordinate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reord no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name of item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 . How many types of items are there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 . Different canvas type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. what is the value returned by “is_null”  func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 . Different system mod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 . How to terminate the process in reports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Raise srw.program_ab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How to execute dos comman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Different form status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a)New  query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b)changed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c)all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d)n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 . From  K-N-I  and post-text-item  triggers which one will be fired late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6:14:00Z</dcterms:created>
  <dc:creator>Compaq</dc:creator>
  <dc:description/>
  <dc:language>en-US</dc:language>
  <cp:lastModifiedBy>Compaq</cp:lastModifiedBy>
  <dcterms:modified xsi:type="dcterms:W3CDTF">2001-02-19T06:14:00Z</dcterms:modified>
  <cp:revision>2</cp:revision>
  <dc:subject/>
  <dc:title>1 </dc:title>
</cp:coreProperties>
</file>