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</w:rPr>
      </w:pPr>
      <w:r>
        <w:rPr>
          <w:rFonts w:eastAsia="Arial Unicode MS" w:cs="Arial" w:ascii="Arial" w:hAnsi="Arial"/>
          <w:szCs w:val="24"/>
        </w:rPr>
        <w:t>Multiple Organizations In Oracle Applications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Setting Up a Multiple Organization Enterprise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Develop the Organization Structur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Define Sets of Book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Define Location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Define Business Groups (optional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Associate Responsibilities with Business Group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. Define Organization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7. Define Organization Relationship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8. Define Responsibilitie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9. Set MO: Operating Unit Profile Optio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0. Convert to Multiple Organization Architectur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1. Change Order Management Profile Option</w:t>
      </w:r>
    </w:p>
    <w:p>
      <w:pPr>
        <w:pStyle w:val="NormalWeb"/>
        <w:autoSpaceDE w:val="false"/>
        <w:spacing w:before="0" w:after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12. Set Profile Options Specific to Operating Unit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3. Define Inventory Organization Security (optional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4. Implement the Applications Product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5. Secure Balancing Segment Values by Legal Entity (optional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6. Run the Multi–Org Setup Validation Report (recommended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7. Implement Document Sequencing (optional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8. Define Intercompany Relations (optional)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9. Set Top Reporting Level Profile Option (optional)</w:t>
      </w:r>
    </w:p>
    <w:p>
      <w:pPr>
        <w:pStyle w:val="Normal"/>
        <w:autoSpaceDE w:val="false"/>
        <w:rPr/>
      </w:pPr>
      <w:r>
        <w:rPr/>
        <w:t>20. Set Conflict Domains (optional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18:00Z</dcterms:created>
  <dc:creator>VSOFT</dc:creator>
  <dc:description/>
  <dc:language>en-US</dc:language>
  <cp:lastModifiedBy>VSOFT</cp:lastModifiedBy>
  <dcterms:modified xsi:type="dcterms:W3CDTF">2005-05-09T06:18:00Z</dcterms:modified>
  <cp:revision>1</cp:revision>
  <dc:subject/>
  <dc:title>Multiple Organizations In Oracle Applications</dc:title>
</cp:coreProperties>
</file>