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9"/>
        </w:numPr>
        <w:rPr/>
      </w:pPr>
      <w:r>
        <w:rPr/>
        <w:t>when  you create a table as ‘create table xyz as select * from abc’- what all are copied from the table xyz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All constraint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nly primary key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nly foreign key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Only not null constraints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what is maximum length of a table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15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30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50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2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what is maximum size of VARCHAR2  data ty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255 bytes</w:t>
      </w:r>
    </w:p>
    <w:p>
      <w:pPr>
        <w:pStyle w:val="Normal"/>
        <w:rPr>
          <w:sz w:val="24"/>
        </w:rPr>
      </w:pPr>
      <w:r>
        <w:rPr>
          <w:sz w:val="24"/>
        </w:rPr>
        <w:t>b) 2000 bytes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c) 4000 bytes </w:t>
      </w:r>
    </w:p>
    <w:p>
      <w:pPr>
        <w:pStyle w:val="Normal"/>
        <w:rPr>
          <w:sz w:val="24"/>
        </w:rPr>
      </w:pPr>
      <w:r>
        <w:rPr>
          <w:sz w:val="24"/>
        </w:rPr>
        <w:t>d) None of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/>
        <w:t>When a table  is dropped , what happens to the view defined on that tab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iew is automatically dropped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iew is not dropped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View becomes invalid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one of abo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hat is range of user defined errors in PL/SQL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&lt; -2000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20000 to any number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 xml:space="preserve">20000 to –20999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one of th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c</w:t>
      </w:r>
    </w:p>
    <w:p>
      <w:pPr>
        <w:pStyle w:val="Normal"/>
        <w:rPr>
          <w:sz w:val="24"/>
        </w:rPr>
      </w:pPr>
      <w:r>
        <w:rPr>
          <w:sz w:val="24"/>
        </w:rPr>
        <w:t xml:space="preserve">6) which data dictionary view has source code of stored procedur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ER_PROCEDURES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b)   USER_SOURC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SER_OBJECT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b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How can we use DDL in fo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annot be used in for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rough FORMS_DDL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rough form trigge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e of  abov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ns : 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hich is the built in used for sending Operating system commands from forms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spool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host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command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cannot be done in fo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how_lov  return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umb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rchar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boolean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n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ns : c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how_alert return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number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archar2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oolean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one of above</w:t>
      </w:r>
    </w:p>
    <w:p>
      <w:pPr>
        <w:pStyle w:val="Normal"/>
        <w:rPr>
          <w:sz w:val="24"/>
        </w:rPr>
      </w:pPr>
      <w:r>
        <w:rPr>
          <w:sz w:val="24"/>
        </w:rPr>
        <w:t>Ans :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How many scroll bars can a block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One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w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ou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ny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hich built_in can be used for setting title of fo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t_form_propert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set_window_property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t_canvas_propert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t_block_prop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hat is datatype of Global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umber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character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both a &amp; b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: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hy is data parameter used in form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o pass data from forms to form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o pass data from forms to report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oth a &amp; b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Ans :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9:39:00Z</dcterms:created>
  <dc:creator>Compaq</dc:creator>
  <dc:description/>
  <dc:language>en-US</dc:language>
  <cp:lastModifiedBy>Compaq</cp:lastModifiedBy>
  <dcterms:modified xsi:type="dcterms:W3CDTF">2001-03-19T10:26:00Z</dcterms:modified>
  <cp:revision>14</cp:revision>
  <dc:subject/>
  <dc:title>1) when  you create a table as ‘create table xyz as select * from abc’- what all are copied from the table xyz</dc:title>
</cp:coreProperties>
</file>