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  <w:u w:val="single"/>
        </w:rPr>
        <w:t>Questions For Oracle Payabl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re the types of Invoices , what is prepayment &amp; steps  to apply it to an Invoice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Distribution Type while entering the Invo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What's the difference between the "Payables Open Interface Import"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ogram and the "Payables Invoice Import" program?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.What is Debit Memo &amp; Credit Memo in Payabl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What is Proxima Payment Term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What will accrue in Payabl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What is Toleran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What is Aging Perio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What is a  Payable  Docum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. What are the tables associated with Invo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. Which interface tables are used for Invoice Import , give the important colum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2. What is 2 way , 3 way and 4 way matc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. How you will transfer payables to general led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4. You created a set of book , where you will attach this SOB in A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5. What is use of AP Accounting Perio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6. What is Interest Invoice and  how it can be cre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7. What is a Hold? Explain the types of Ho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8. How many key flexfields are there in Payab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9. Explain the set up used for Automatic or Manual Supplier Numb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0. Can you  hold the partial payment if yes then how?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1. Can you cancel the invoice? If yes,  explain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9:56:00Z</dcterms:created>
  <dc:creator>solix solix</dc:creator>
  <dc:description/>
  <dc:language>en-US</dc:language>
  <cp:lastModifiedBy>solix solix</cp:lastModifiedBy>
  <dcterms:modified xsi:type="dcterms:W3CDTF">2001-06-29T19:56:00Z</dcterms:modified>
  <cp:revision>2</cp:revision>
  <dc:subject/>
  <dc:title>                  Questions For Oracle Payables</dc:title>
</cp:coreProperties>
</file>